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</w:rPr>
        <w:t>ul. Sienkiewicza 3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Wykonanie studni wierconej nr 1a na terenie ZPKWŁ Oddziału Terenowego Nadpilicznych Parków Krajobrazowych w Moszczenicy ul. Piotrkowska 106. Na podstawie zatwierdzonego projektu robót geologicznych ( decyzja Starosty Powiatu Piotrkowskiego z dnia 07.06.2013)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 Wykonanie przyłącza wodociągowego od studni nr 1a do istniejącej stacji uzdatniania wody oraz do systemu nawadniania upraw zielonych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3. Wykonanie przyłącza energetycznego od studni nr 1a do istniejącej stacji uzdatnia wody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4.  Modernizacja istniejącej stacji uzdatniania wody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5. Przygotowanie niezbędnej dokumentacji zezwalającej na pobór wód poziemnych </w:t>
      </w:r>
      <w:r>
        <w:rPr>
          <w:rFonts w:cs="Arial" w:ascii="Arial" w:hAnsi="Arial"/>
          <w:color w:val="000000"/>
          <w:sz w:val="22"/>
          <w:szCs w:val="22"/>
        </w:rPr>
        <w:t>oferujemy wykonanie  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3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St4punkt"/>
        <w:ind w:left="426" w:hanging="426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4. Integralną częścią oferty są: 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0"/>
        <w:gridCol w:w="117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dokumentu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zał.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1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Kosztorys ofertow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..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2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Aktualny odpis z właściwego rejestru albo aktualnego zaświadczenia o wpisie do ewidencji działalności gospodarczej wystawione nie wcześniej niż 6 miesięcy przed upływem terminu składania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 xml:space="preserve">3)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wykonanych usłu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4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Dokumenty potwierdzając, że usługi wymienione w wykazie usług zostały wykonane należycie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5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osób i podmiotów które będą uczestniczyć w wykonaniu zamówi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000000"/>
              </w:rPr>
            </w:pPr>
            <w:r>
              <w:rPr/>
              <w:t>Zał. nr ...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okumenty potwierdzające uprawnieni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.....</w:t>
            </w:r>
          </w:p>
        </w:tc>
      </w:tr>
      <w:tr>
        <w:trPr>
          <w:trHeight w:val="3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7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Oświadczenie o spełnieniu warunków udziału w postępowani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>
          <w:trHeight w:val="39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8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Pełnomocnictwo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</w:tbl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...........................data.................. </w:t>
        <w:tab/>
        <w:tab/>
        <w:tab/>
        <w:tab/>
        <w:tab/>
        <w:t>........................................................................</w:t>
      </w:r>
    </w:p>
    <w:p>
      <w:pPr>
        <w:pStyle w:val="Standardowy"/>
        <w:ind w:left="5664" w:firstLine="708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sz w:val="17"/>
        </w:rPr>
        <w:t>pieczęć i podpis</w:t>
      </w:r>
    </w:p>
    <w:p>
      <w:pPr>
        <w:pStyle w:val="Standardowy"/>
        <w:ind w:left="4956"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17"/>
        </w:rPr>
        <w:t>(Podpis osoby uprawnionej lub osób uprawnionych do reprezentowania Wykonawcy w dokumentach rejestrowych lub we właściwym upoważnieniu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136" w:hanging="720"/>
      </w:pPr>
    </w:lvl>
    <w:lvl w:ilvl="1">
      <w:start w:val="1"/>
      <w:numFmt w:val="decimal"/>
      <w:lvlText w:val=".%2"/>
      <w:lvlJc w:val="left"/>
      <w:pPr>
        <w:tabs>
          <w:tab w:val="num" w:pos="2496"/>
        </w:tabs>
        <w:ind w:left="2496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4:00Z</dcterms:created>
  <dc:creator>ZPKWŁ</dc:creator>
  <dc:description/>
  <cp:keywords/>
  <dc:language>en-US</dc:language>
  <cp:lastModifiedBy>ZPKWŁ</cp:lastModifiedBy>
  <dcterms:modified xsi:type="dcterms:W3CDTF">2014-05-16T08:05:00Z</dcterms:modified>
  <cp:revision>1</cp:revision>
  <dc:subject/>
  <dc:title/>
</cp:coreProperties>
</file>