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3.3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Nazwa i adres zamawiającego:  Zespół Parków Krajobrazowych Województwa Łódzkiego w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Łodzi,  90-113 Łódź, ul. Sienkiewicza 3</w:t>
      </w:r>
    </w:p>
    <w:p>
      <w:pPr>
        <w:pStyle w:val="Normal"/>
        <w:spacing w:lineRule="auto" w:line="360"/>
        <w:ind w:left="7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spacing w:lineRule="atLeast" w:line="100"/>
        <w:ind w:left="-426" w:firstLine="42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PECYFIKACJA TECHNICZNA </w:t>
      </w:r>
    </w:p>
    <w:p>
      <w:pPr>
        <w:pStyle w:val="Normal"/>
        <w:spacing w:lineRule="atLeast" w:line="100"/>
        <w:ind w:left="-426" w:firstLine="426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WYKONANIA I ODBIORU ROBÓT BUDOWLANYCH </w:t>
      </w:r>
    </w:p>
    <w:p>
      <w:pPr>
        <w:pStyle w:val="Normal"/>
        <w:spacing w:lineRule="atLeast" w:line="100"/>
        <w:ind w:left="-426" w:firstLine="42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tLeast" w:line="100"/>
        <w:ind w:left="-426" w:firstLine="426"/>
        <w:jc w:val="center"/>
        <w:rPr/>
      </w:pPr>
      <w:r>
        <w:rPr>
          <w:rFonts w:cs="Arial" w:ascii="Arial" w:hAnsi="Arial"/>
          <w:b/>
          <w:bCs/>
        </w:rPr>
        <w:t>dla Zespołu Parków Krajobrazowych Województwa Łódzkiego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na terenie siedziby Oddziału Terenowego Nadpilicznych Parków Krajobrazowych</w:t>
      </w:r>
    </w:p>
    <w:p>
      <w:pPr>
        <w:pStyle w:val="Normal"/>
        <w:spacing w:lineRule="auto" w:line="360"/>
        <w:ind w:left="-426" w:firstLine="426"/>
        <w:jc w:val="center"/>
        <w:rPr/>
      </w:pPr>
      <w:r>
        <w:rPr>
          <w:rFonts w:cs="Arial" w:ascii="Arial" w:hAnsi="Arial"/>
          <w:b/>
          <w:bCs/>
        </w:rPr>
        <w:t>w m. 97-310 Moszczenica, ul Piotrkowska 106, pow. piotrkowski</w:t>
      </w:r>
    </w:p>
    <w:p>
      <w:pPr>
        <w:pStyle w:val="Normal"/>
        <w:spacing w:lineRule="auto" w:line="360"/>
        <w:ind w:left="-426" w:firstLine="42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Następujące roboty budowlane, objęte jednym zamówieniem publicznym: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studni wierconej nr 1a na terenie Oddziału Terenowego NPK w Moszczenicy,</w:t>
      </w:r>
    </w:p>
    <w:p>
      <w:pPr>
        <w:pStyle w:val="Normal"/>
        <w:spacing w:lineRule="auto" w:line="360"/>
        <w:ind w:left="8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. Piotrkowska 106.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przyłącza wodociągowego od studni nr 1a do istniejącej stacji uzdatniania      </w:t>
      </w:r>
    </w:p>
    <w:p>
      <w:pPr>
        <w:pStyle w:val="Normal"/>
        <w:spacing w:lineRule="auto" w:line="360"/>
        <w:ind w:left="8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ody oraz do systemu nawadniania upraw zielonych. 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przyłącza energetycznego od studni nr 1a do istniejącej stacji uzdatniania</w:t>
      </w:r>
    </w:p>
    <w:p>
      <w:pPr>
        <w:pStyle w:val="Normal"/>
        <w:spacing w:lineRule="auto" w:line="360"/>
        <w:ind w:left="885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ody. 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Modernizacja istniejącej stacji uzdatniania wody.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Klasyfikacja w/w robót, objętych wspólnym zamówieniem publicznym wg Wspólnego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łownika  Zamówień (CPV – 2008):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Wykonanie studni wierconej nr 1a: 45.26.22.20-9 Wiercenie studni wodnych.</w:t>
      </w:r>
    </w:p>
    <w:p>
      <w:pPr>
        <w:pStyle w:val="Normal"/>
        <w:spacing w:lineRule="atLeast" w:line="100"/>
        <w:ind w:left="84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6.22.00-3 Fundamentowanie i wiercenie studni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odnych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45.25.51.10-3 Roboty budowlane w zakresie studni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45.33.22.00-5 Roboty instalacyjne hydraulicz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31.71.00-3 Instalowanie elektrycznych urządzeń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ompowy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71.33.10.00-7 Wiertnicze usługi inżynieryjne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2.   Wykonanie przyłącza wodociągowego od studni nr 1a do istniejącej stacji uzdatniania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wody oraz do systemu nawadniania upraw zielonych: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5.51.10-3 Roboty budowlane w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kresie studni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33.22.00-5 Roboty instalacyjne          </w:t>
      </w:r>
    </w:p>
    <w:p>
      <w:pPr>
        <w:pStyle w:val="Normal"/>
        <w:ind w:left="8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hydrauliczne 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71.32.00.00-7 Usługi inżynieryjne w zakresie </w:t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rojektowania</w:t>
      </w:r>
    </w:p>
    <w:p>
      <w:pPr>
        <w:pStyle w:val="Normal"/>
        <w:ind w:left="8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71.32.20.00-1 Usługi projektowe w zakresie inżynierii</w:t>
      </w:r>
    </w:p>
    <w:p>
      <w:pPr>
        <w:pStyle w:val="Normal"/>
        <w:ind w:left="8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lądowej i wodnej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przyłącza energetycznego od studni nr 1a do istniejącej stacji uzdatniania   wody:    45.25.51.10-3  Roboty budowlane w zakresie studni </w:t>
      </w:r>
    </w:p>
    <w:p>
      <w:pPr>
        <w:pStyle w:val="Normal"/>
        <w:numPr>
          <w:ilvl w:val="4"/>
          <w:numId w:val="2"/>
        </w:numPr>
        <w:spacing w:lineRule="auto" w:line="360"/>
        <w:ind w:left="3119" w:hanging="148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owanie elektrycznych urządzeń pompowych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Modernizacja istniejącej stacji uzdatniania wody: </w:t>
      </w:r>
    </w:p>
    <w:p>
      <w:pPr>
        <w:pStyle w:val="Normal"/>
        <w:spacing w:lineRule="atLeast" w:line="100"/>
        <w:ind w:left="78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5.51.10-3 Roboty budowlane w      </w:t>
      </w:r>
    </w:p>
    <w:p>
      <w:pPr>
        <w:pStyle w:val="Normal"/>
        <w:spacing w:lineRule="atLeast" w:line="100"/>
        <w:ind w:left="78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kresie studni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33.22.00-5  Roboty instalacyjne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hydrauliczne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5.21.26-7  Roboty budowlane w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kresie zakładów                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uzdatniania wody pitnej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71.32.00.00-7 Usługi inżynieryjne w zakresie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rojektowania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71.32.20.00-1 Usługi projektowe w zakresie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Inżynierii lądowej i wodnej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iotrków Tryb. dnia 17.06.2013 r.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-426" w:firstLine="42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-426" w:firstLine="426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</w:rPr>
        <w:t>SPIS  TREŚCI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  Wstęp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  Wykonanie i odbiór  wykonania odwiertu studziennego nr 1a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  Wykonanie i odbiór  wykonania kompletnej obudowy studziennej i montażu pompy głębinowej w studni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4.   Wykonanie i odbiór wykonania podłączenia hydraulicznego studni wierconej 1a ze stacją uzdatniania wody i z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instalacją do nawadniania użytków zielonych     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  Wykonanie i odbiór instalacji zasilania w energię pompy głębinowej w studni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.   Wykonanie i odbiór czyszczenia hydrofora oraz montażu nowej instalacji do uzdatniania wod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7.   Rozruch całości instalacji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426" w:firstLine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ind w:left="-426" w:firstLine="42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 Wstęp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ormalno-prawną podstawą do wykonania niniejszej dokumentacji są następujące dokumenty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/   Określenie przez Inwestora zakresu zamówienia publicznego i zlecenie przez Inwestora wykonania niniejsze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dokumentacj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/   Wizja lokalna w terenie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3/   Rozporządzenie Ministra Infrastruktury z dnia 02.09.2004 r. w sprawie szczegółowego zakresu i formy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projektowej, specyfikacji technicznych wykonania i odbioru robót budowlanych oraz programu funkcjonalno-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użytkowego (Dz. U. Nr 202, poz. 2072)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Cs/>
          <w:sz w:val="20"/>
          <w:szCs w:val="20"/>
        </w:rPr>
        <w:t xml:space="preserve">4/   „Projekt robót geologicznych </w:t>
      </w:r>
      <w:r>
        <w:rPr>
          <w:rFonts w:cs="Arial" w:ascii="Arial" w:hAnsi="Arial"/>
          <w:sz w:val="20"/>
          <w:szCs w:val="20"/>
        </w:rPr>
        <w:t xml:space="preserve">na wykonanie otworu studziennego nr 1a na terenie lokalnego ujęcia wód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odziemnych w siedzibie Oddziału Terenowego Nadpilicznych Parków Krajobrazowych w m. Moszczenica</w:t>
      </w:r>
      <w:r>
        <w:rPr>
          <w:rFonts w:cs="Arial" w:ascii="Arial" w:hAnsi="Arial"/>
          <w:b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ul. Piotrkowska 106, gm. Moszczenica, pow. piotrkowski, woj. łódzkie”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5/   Dokumentacja istniejącej stacji uzdatniania wody – udostępniona przez Inwestora.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/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Dokumentacja projektowa wykonania dla Zespołu Parków Krajobrazowych Województwa Łódzkiego, na terenie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siedziby Oddziału Terenowego Nadpilicznych Parków Krajobrazowych w m. 97-310 Moszczenica,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ul Piotrkowska 106, pow. piotrkowski następujących robót budowlanych, objętych jednym zamówieniem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publicznym: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1. Wykonanie studni wierconej nr 1a na terenie Oddziału Terenowego NPK w Moszczenicy, ul. Piotrkowska 106.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2. Wykonanie przyłącza wodociągowego od studni nr 1a do istniejącej stacji uzdatniania wody oraz do system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</w:t>
      </w:r>
      <w:r>
        <w:rPr>
          <w:rFonts w:cs="Arial" w:ascii="Arial" w:hAnsi="Arial"/>
          <w:bCs/>
          <w:sz w:val="20"/>
          <w:szCs w:val="20"/>
        </w:rPr>
        <w:t xml:space="preserve">nawadniania upraw zielonych.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3. Wykonanie przyłącza energetycznego od studni nr 1a do istniejącej stacji uzdatniania wody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4. Modernizacja istniejącej stacji uzdatniania wody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Istniejąca studnia nr 1, dotychczas służyła do dwóch celów: głownie do nawadniania upraw zielonych na terenie obiektu oraz do zaopatrzenia w wodę pitną i do celów gospodarczych biura i obiektów gospodarczych dla personelu obiektu. Aktualnie eksploatowana studnia nr 1, praktycznie nie nadaje się do dalszej eksploatacji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zyczyną spadku wydajności studni do wydajności około 1- 4 m3/h jest korozja stalowego filtra studzienneg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występuje piaszczenie filtra oraz jego kolmatacja związkami żelaza i manganu. Ponadto, pozostałe elementy całego ujęcia wody, w tym również stacja uzdatniania wody, również wymagają modernizacji.  Dlatego została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jęta decyzja o modernizacji całego ujęcia wody podziemnej, polegająca na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wykonaniu nowej studni wierconej,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modernizacji istniejącej stacji uzdatniania wod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kres i kolejność robót budowlanych objętych wspólnym zamówieniem publicznym  zawiera dokumentacja obejmująca całość tego zamówienia , natomiast niniejsza dokumentacja zawiera specyfikację techniczną wykonania i odbioru robót budowlanych objętych wspólnym zamówieniem publicznym, natomiast przedmiar tych robót został zamieszczony w odrębnym dokumencie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 Wykonanie i odbiór  wykonania odwiertu studziennego nr 1a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odstawą do wykonania nowego otworu studziennego będzie projekt robót geologicznych na wykonanie otworu studziennego nr 1a na przedmiotowym terenie. Projekt ten stanowi zał. nr 2 i nr 3 do dokumentacji wykonania całości robót i został zatwierdzony decyzją Starosty Piotrkowskiego Nr RS-IV.6530.5.2013vz dnia 07.06.2013 r.,                       której kopia stanowi zał. nr 4 do niniejszej dokumentacji w/w dokumentacji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Lokalizacja otworu studziennego nr 1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a lokalizacja otworu studziennego nr 1a została pokazana na mapie - zał. nr 1 do w/w dokumentacji 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dana lokalizacja otworu studziennego zapewnia pełną techniczną możliwość wykonania otworu studziennego w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kresie podanym w projekcie robót geologicznych. 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Wykonanie odwiertu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ma obowiązek posiadania uprawnień do wykonywania robót geologicznych w zakresie m.innymi wierceń studziennych oraz w zakresie dokumentowania prac hydrogeologicznych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Przed przystąpieniem do wykonania odwiertu studziennego, należy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zgłosić pisemnie w odpowiednim terminie zamiar rozpoczęcia robót geologicznych Wójtowi Gminy Moszczenica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oraz właściwemu organowi ds. geologii  - Staroście Piotrkowskiemu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 xml:space="preserve">-   sporządzić protokół przejęcia przez Wykonawcę placu budowy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wiertu studziennego i przewidzianych badań geologicznych i hydrogeologicznych należy prowadzić zgodnie z zatwierdzonym projektem robót geologicznych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ałość robót geologicznych należy prowadzić pod nadzorem uprawnionego geologa ze strony Wykonawcy. Nie jest wymagany nadzór górniczy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wiertu metodą obrotową będzie wymagało zapewnienie przez Wykonawcę odpowiedniej ilości wody do wykonywania płuczki wiertniczej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wystąpienia nie przewidzianych przeszkód w trakcie wykonania odwiertu, należy niezwłocznie powiadamiać Zleceniodawcę robót. 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o wykonaniu i odebraniu wyników robót wiertniczych i odebraniu parametrów i jakości filtra studziennego zostanie sporządzony protokół lub wpis Zamawiającego do dziennika budow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będzie zobowiązany do przedstawienia na materiały zabudowywane do studni niezbędnych ocen jakości technicznej tych materiałów, oraz możliwości ich kontaktu z wodą pitną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o zakończeniu filtrowania otworu studziennego, należy przystąpić do wykonania próbnego pompowania otworu – zgodnie z projektem robót geologicznych. Pod koniec pompowania pomiarowego otworu należy pobrać wodę do badań fizykochemicznych i bakteriologicznych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niki próbnego pompowania należy zapisywać w dzienniku próbnego pompowani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ałość robót geologicznych i  badań hydrogeologicznych należy opisywać w dzienniku wierceń.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okumentacja hydrogeologiczna ustalająca zasoby eksploatacyjne otworu studziennego nr 1a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o wykonaniu otworu studziennego, zgodnie z zatwierdzonym projektem robót geologicznych, zostanie sporządzona dokumentacja hydrogeologiczna ustalająca zasoby eksploatacyjne otworu studziennego nr 1a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Wykonawca robót przekaże dokumentację Zleceniodawcy i po zaakceptowaniu tej dokumentacji przez Zamawiającego, zostanie ona przesłana do zatwierdzenia i to zatwierdzenie pozwoli na szczegółowy opis całeg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jęcia wody podziemnej w operacie wodno-prawnym na pobór wód podziemnych oraz na wykonanie obiektu przeznaczonego do poboru wód podziemnych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Operat wodno-prawny na pobór wód podziemnych i na wykonanie urządzenia służącego do tego poboru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uzyskaniu zatwierdzenia w/w dokumentacji hydrogeologicznej zasobowej dla otworu nr 1a zostanie wykonany operat wodno-prawny, który będzie załącznikiem do wniosku Zamawiającego o uzyskanie pozwoleń na pobór wód podziemnych oraz na wykonanie urządzenia służącego do tego poboru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uzyskaniu tych pozwoleń, a przed wykonaniem obudowy studziennej i montażu pompy głębinowej w studni oraz przed połączeniem studni ze stacją uzdatniania wody, Zamawiający będzie zobowiązany do zgłoszenia do powiatowego nadzoru budowlanego zamiaru wykonania obudowy studziennej i montażu pompy w studni (roboty nie podlegają pozwoleniu na budowę)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.  Wykonanie i odbiór wykonania kompletnej obudowy studziennej i montaż pompy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głębinowej w studn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zczegółowe usytuowanie obudowy studziennej w stosunku do odwiertu studziennego zostanie ustalone wspólnie z przedstawicielem Zamawiającego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stanie wykonana obudowa studzienna z kręgów żelbetowych Øw 1400 mm, przykrytych pokrywą żelbetową z włazem stalowym Ø 600 m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udowa studzienna będzie wyposażona w kompletną i niezbędną  armaturę hydrauliczną oraz w prosty kołnierzowy wodomierz Ø 80 mm. Na górnej końcówce studziennej rury nadfiltrowej zostanie zamontowana głowica studzienna, na której zostanie zawieszona pompa głębinowa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W studni zostanie zamontowana na rurach tłocznych Seko Ø 80 mm, na głębokości 24 mb od terenu pomp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łębinowa o punkcie pracy: Q = 40m3/h i podnoszeniu H = 75 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będzie zobowiązany do przedstawienia na materiały zabudowywane do obudowy studziennej oraz do otworu studziennego niezbędne oceny jakości technicznej tych materiałów, niezbędne gwarancje oraz oceny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anitarne ich kontaktu z wodą pitną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gólny schemat obudowy studziennej i montażu pompy w studni wraz z opisem obudowy studziennej stanowi zał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r 5 do dokumentacji technicznej wykonania robót, objętych zamówieniem publicznym. Schemat ten pozwala na określenie przedmiotu zamówienia w zakresie wystarczającym do opisania wykonania obudowy studziennej i montażu pompy głębinowej w studni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szystkie roboty, związane z wykonaniem obudowy studziennej i montażem pompy głębinowej w studni należy zapisywać w dzienniku budow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  Wykonanie i odbiór wykonania podłączenia hydraulicznego studni wierconej 1a z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stacją uzdatniania wody i z instalacją do nawadniania użytków zielonych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oda ze studni 1a nie będzie wymagała uzdatniania do nawadniania upraw zielonych i dlatego będzie doprowadzana do układu nawadniania upraw zielonych bezpośrednio ze studni, z pominięciem stacji uzdatniania wody. Woda ze studni będzie doprowadzana bezpośrednio, częściowo istniejącym rurociągiem Ø 90 mm i częściowo nowym rurociągiem Ø 90 mm PE do powierzchniowego stawu i ze stawu będzie podawana do nawodnień pompą, zamontowaną przy stawie. W celu pompowania wody do nawodnień do stawu, każdorazowo będzi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łączany dopływ  wody do stacji uzdatniania i wówczas cała ilość wody ze studni będzie pompowana wyłącznie do stawu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W związku z tym, w obudowie studziennej zostanie zamontowany trójnik kołnierzowy Ø 80 mm z redukcją n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Ø 50 mm (dla wody do stacji uzdatniania). Za trójnikiem Ø 80 mm i redukcją Ø 50 mm będą znajdowały się dwa zawory przelotowe: kołnierzowy Ø 80 mm i kulowy Ø 50 m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czasie pompowania wody do nawodnień, zawór kołnierzowy Ø 80 mm będzie otwierany, natomiast będzie zamykany zawór kulowy Ø 50 m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wyprowadzeniu rurociągu do nawodnień poza obudowę studzienną, będzie on poza tą obudową poprowadzony na głębokości 0,6 m od terenu, natomiast rurociąg wodociągowy do stacji uzdatniania będzie poprowadzony na głębokości 1,4 m od terenu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chematyczny układ zaworów w obudowie studziennej został pokazany na zał. nr 5 do niniejszej dokumentacji, natomiast przebieg nowej części rurociągów PE Ø 90 mm do nawodnień i Ø 50 mm do stacji uzdatniania wody zostały pokazane na mapie – zał. nr 6 do niniejszej dokumentacji (mapa w skali 1: 500, z której należy wyliczyć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ługości poszczególnych nowych odcinków rurociągów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trakcie układania poszczególnych rurociągów należy przestrzegać zasady, że rurociąg na wodę pitną powinien być  ułożony na głębokości minimum 1,4 m od terenu (przemarzanie) i rury tłoczne PE Ø 50 mm muszą mieć atest higieniczny na styczność z wodą pitną. Dotychczasowy przewód tłoczny od studni do hydrofora - wewnątrz stacji uzdatniania będzie wymieniony w całości – tzn. do hydrofora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 Wykonanie i odbiór instalacji zasilania w energię pompy głębinowej w studn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mpa w studni nr 1a będzie zasiana ze stacji uzdatniania wody kablem ziemnym, poprzez łącznik ciśnieniowy, zamontowany na zbiorniku hydroforowym w stacji uzdatniani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tudni zostanie zamontowana pompa głębinowa z silnikiem o mocy 15-18 kW, tak więc, dla silnika o takiej mocy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leży przewidzieć odpowiedni przekrój kabla oraz wszelkie urządzenia i zabezpieczenia energetyczne,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powiednie dla pompy z takim silnikiem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Wykonawca będzie miał obowiązek dostarczenia gwarancji na montowane urządzenia energetyczne oraz gwarancję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kabel energetyczny, który będzie dopuszczony do ułożenia go w ziemi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zainstalowaniu niezbędnych urządzeń energetycznych i ziemnego kabla, zamontowaniu całości urządzeń ujęcia wody i stacji uzdatniania, zostanie sprawdzona prawidłowość działania instalacji energetycznej – co zostanie zapisane w dzienniku budow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  Wykonanie i odbiór czyszczenia hydrofora oraz montażu nowej instalacji do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uzdatniania wod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stniejący hydrofor należy odłączyć od istniejących urządzeń wodociągowych w stacji uzdatniania wody , otworzyć pokrywę w bocznej części hydrofora i wykonać czyszczenie hydrofora.  Po wyczyszczeniu wnętrza hydrofora, należy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zyścić i pomalować jego zewnętrzne ściany.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idłowe wyczyszczenie wnętrza hydrofora należy sprawdzić wizualnie przy udziale przedstawiciela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ego poprzez komisyjne przepłukanie hydrofora i odprowadzenie wody dolnym króćcem hydrofora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o zdemontowaniu dotychczasowej instalacji do uzdatniania wody i po podłączeniu przewodu tłocznego PE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Ø 50 mm od studni do hydrofora (wraz z inżektorem do napowietrzania wody) oraz zamontowaniu nowego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żelaziacza – w stacji uzdatniania należy wykonać posadzkę betonową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Znajdująca się obecnie w pomieszczeniu stacji uzdatniania instalacja do uzdatniania wody będzie całkowicie usunięta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Aktualny stan istniejącej instalacji do uzdatniania wody jest pokazany na zał. nr 7 do dokumentacji technicznej. Jedynymi nowymi urządzeniami do uzdatniania wody będą: napowietrzacz wody surowej w postaci inżektora na dopływie wody surowej do hydrofora oraz odżelaziacz o wydajności 1,0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/h, z którego uzdatniona woda będzie podawana bezpośrednio do budynku biurowego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Układ technologiczny stacji uzdatniania wody po jej modernizacji został pokazany na zał. nr 8 do dokumentacji technicznej wykonania robót.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montowanych nowych urządzeń do uzdatniania wody (napowietrzacz i odżelaziacz) będzie zobowiązany przekazać Zamawiającemu gwarancje i certyfikaty techniczne oraz przydatność tych urządzeń do styczności z wodą pitną.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 Rozruch całości instalacji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zamontowaniu nowego odżelaziacza i spięciu całości urządzeń podawania wody do systemu nawadniania i do stacji uzdatniania wody, należy uruchomić ujęcie wody wraz z instalacją do nawadniania i do stacji uzdatniania wody w następującej kolejności: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1/  Wydezynfekować studnię wierconą poprzez zlanie otworu studziennego roztworem środka dezynfekującego (np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wapno chlorowane, podchloryn wapnia) na okres 24 godzin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/  W czasie dezynfekcji studni należy dopompować do hydrofora powietrza do poziomu ciśnienia powietrza w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wysokości 1,5 bar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/  Po dobowej dezynfekcji studni należy włączyć studnię i w pierwszej kolejności wypełnić wyłącznie hydrofor do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żądanego ciśnienia w wysokości 4,0 bara – przy zamkniętym odpływie wody z hydrofora. Po upewnieniu się, ż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żądane ciśnienie utrzymuje się w hydroforze, należy wypompowywać wodę po dezynfekcji studni poprzez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hydrofor i jeden z kranów w stacji uzdatniania wężem do pobliskiego rowu. Nie należy otwierać zaworu dopływu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wody ze stacji uzdatniania do budynku biurowego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/  Po uzyskaniu klarownej wody ze studni,  należy pobrać wodę z kranu czerpalnego w obudowie studziennej d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badań bakteriologicznych i po uzyskaniu korzystnego wykonu tych badań, woda może być używana d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uzdatniania i do wykorzystania przez pracowników obiektu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/  Odżelaziacz będzie wyposażony w elektroniczny sterownik, na którym należy ustawić częstotliwość płukani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złoża filtracyjnego w odżelaziaczu. Częstotliwość tę ustawi dostawca odżelaziacza na podstawie wyników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badania zawartości żelaza i manganu w surowej wodzie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/  Z czynności rozruchu ujęcia i stacji uzdatniania wody oraz połączenia ujęcia wody z instalacją do nawadniani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upraw  należy sporządzić protokół z rozruchu całości urządzeń.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134" w:right="423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31"/>
      <w:numFmt w:val="decimal"/>
      <w:lvlText w:val="%1.%2"/>
      <w:lvlJc w:val="left"/>
      <w:pPr>
        <w:tabs>
          <w:tab w:val="num" w:pos="0"/>
        </w:tabs>
        <w:ind w:left="1743" w:hanging="1335"/>
      </w:pPr>
      <w:rPr/>
    </w:lvl>
    <w:lvl w:ilvl="2">
      <w:start w:val="71"/>
      <w:numFmt w:val="decimal"/>
      <w:lvlText w:val="%1.%2.%3"/>
      <w:lvlJc w:val="left"/>
      <w:pPr>
        <w:tabs>
          <w:tab w:val="num" w:pos="0"/>
        </w:tabs>
        <w:ind w:left="2151" w:hanging="1335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2559" w:hanging="1335"/>
      </w:pPr>
      <w:rPr/>
    </w:lvl>
    <w:lvl w:ilvl="4">
      <w:start w:val="3"/>
      <w:numFmt w:val="decimal"/>
      <w:lvlText w:val="%1.%2.%3.%4-%5"/>
      <w:lvlJc w:val="left"/>
      <w:pPr>
        <w:tabs>
          <w:tab w:val="num" w:pos="0"/>
        </w:tabs>
        <w:ind w:left="2967" w:hanging="1335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3375" w:hanging="1335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4296" w:hanging="144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5064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21:00Z</dcterms:created>
  <dc:creator>xxx</dc:creator>
  <dc:description/>
  <cp:keywords/>
  <dc:language>en-US</dc:language>
  <cp:lastModifiedBy>Paulina</cp:lastModifiedBy>
  <cp:lastPrinted>2010-06-17T20:18:00Z</cp:lastPrinted>
  <dcterms:modified xsi:type="dcterms:W3CDTF">2014-01-20T09:14:00Z</dcterms:modified>
  <cp:revision>12</cp:revision>
  <dc:subject/>
  <dc:title>ZAKŁAD  PRAC  GEOLOGICZNYCH  I  WIERTNICZYCH</dc:title>
</cp:coreProperties>
</file>