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ałącznik  4.2.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Utwardzenie placu kostką brukową przy siedzibie Oddziału Terenowego Nadpilicznych Parków Krajobrazowych w Przedborzu ul. Krakowska 28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3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00"/>
        <w:gridCol w:w="1100"/>
        <w:gridCol w:w="7482"/>
        <w:gridCol w:w="992"/>
        <w:gridCol w:w="993"/>
        <w:gridCol w:w="1134"/>
        <w:gridCol w:w="113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i wyl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15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biórka elementów drogowych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2-31 0815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ozebranie nawierzchni istniejących zajazdów z płyt betonowych, kostki betonowej itp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12,00*2,00)+(1,30*3,00)+(3,10*3,10)+(3,80*3,50)+12,00*1,00+10,60*2+13,50*2,00*2+1,70*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,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2-31 0814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ozebranie obrzeży 8x20 cm na podsypce pisakowej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00*3+6,30+13,50+11,80+0,50+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4-01 0108-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wiezienie samochodami skrzyniowymi gruzu z rozbieranych konstrukcji gruzo- i żużlobetonowych na odległość do 1 km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,96*0,15+67,70*0,08*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4-01 0108-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wiezienie samochodami skrzyniowymi gruzu z rozbieranych konstrukcji – za każdy nast. 1 km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rotność = 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boty ziemne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5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4-01 0101-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djęcie warstwy ziemi urodzajnej (humusu) grub. do 30 cm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[(12,00*3,45+10,00*3,65+14,30*25,05)-(2,20*3,50+6,00*1,30+14,60*6+3,50*3,20+3,10*2)]*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,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4-01 0101-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równanie terenu z grubsza, ze ścięciem wypukłości do 10 cm w gruncie kat. I-II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,615+12,00*1,00+7,30*1,00+14,50*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4-01 0108-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wóz ziemi samochodami skrzyniowymi na odległość do 1 km grunt. kat. I-II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94,685+387,115)*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4-01 0108-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wóz ziemi samochodami skrzyniowymi – za każdy nast. 1 km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rotność = 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Budowa nawierzchni z kostki brukowej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2-31 0407-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brzeża betonowe o wym. 30x6 cm na podsypce cem.piaskowej z wyp.spopin zaprawą cem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,20+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2-31 0114-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dbudowa z kruszywa naturalnego – warstwa dolna o grub. po zagęszcz. 20 cm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2-31 0104-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konanie i zagęszczenie mechaniczne warstwy odsączającej w korycie lub na całej szer. drogi – grub. warstwy po zag. 10 cm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2-31 0104-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konanie i zagęszczenie mechaniczne warstwy odsączającej w korycie lub na całej szer. drogi – za każdy dalszy 1 cm grub. warstwy po zag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rotność = 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2-31 0105-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dsypka cem.-piaskowa z zagęszczeniem ręcznym – 3 cm grub. warstwy po zagęszcz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2-31 0105-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dsypka cem.-piaskowa z zagęszczeniem ręcznym – za każdy dalszy 1 cm grub. warstwy po zagęszcz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7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2-31 0511-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wierzchnie z kostki brukowej betonowej grub. 8 cm na podsypce piaskowej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9,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9,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NR 2-31 0511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wierzchnie z kostki brukowej betonowej grub. 6 cm na podsypce cementowo-pisakowej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30*2+12,00*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Podatek VAT:            x 23%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Uwaga:  podane wyżej koszty wykonania robót obejmują: robociznę, materiały i sprzęt wykonawcy oraz zawierają wszystkie inne pochodne koszty wykonania powyższych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53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05:00Z</dcterms:created>
  <dc:creator>Nazwisko</dc:creator>
  <dc:description/>
  <cp:keywords/>
  <dc:language>en-US</dc:language>
  <cp:lastModifiedBy>ZPKWŁ</cp:lastModifiedBy>
  <cp:lastPrinted>2015-03-24T13:23:00Z</cp:lastPrinted>
  <dcterms:modified xsi:type="dcterms:W3CDTF">2016-05-05T07:52:00Z</dcterms:modified>
  <cp:revision>7</cp:revision>
  <dc:subject/>
  <dc:title>HYDROGEOWIERT Sp</dc:title>
</cp:coreProperties>
</file>